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0"/>
        </w:rPr>
      </w:pPr>
      <w:r>
        <w:rPr>
          <w:sz w:val="60"/>
        </w:rPr>
        <w:t>ДУМА</w:t>
      </w:r>
    </w:p>
    <w:p>
      <w:pPr>
        <w:pStyle w:val="Heading1"/>
        <w:rPr/>
      </w:pPr>
      <w:r>
        <w:rPr/>
        <w:t>УСТЬ-КУТСКОГО МУНИЦИПАЛЬНОГО ОБРАЗОВАНИЯ</w:t>
      </w:r>
    </w:p>
    <w:p>
      <w:pPr>
        <w:pStyle w:val="Normal"/>
        <w:jc w:val="center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157480</wp:posOffset>
                </wp:positionV>
                <wp:extent cx="621792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2.4pt" to="483.45pt,12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u w:val="single"/>
        </w:rPr>
        <w:t>(ГОРОДСКОГО ПОСЕЛЕНИЯ)</w:t>
      </w:r>
    </w:p>
    <w:p>
      <w:pPr>
        <w:pStyle w:val="Normal"/>
        <w:rPr>
          <w:sz w:val="16"/>
        </w:rPr>
      </w:pPr>
      <w:r>
        <w:rPr>
          <w:sz w:val="16"/>
        </w:rPr>
        <w:t>666793, Российская Федерация,</w:t>
      </w:r>
    </w:p>
    <w:p>
      <w:pPr>
        <w:pStyle w:val="Normal"/>
        <w:rPr>
          <w:sz w:val="16"/>
        </w:rPr>
      </w:pPr>
      <w:r>
        <w:rPr>
          <w:sz w:val="16"/>
        </w:rPr>
        <w:t>Иркутская область, город Усть-Кут,</w:t>
      </w:r>
    </w:p>
    <w:p>
      <w:pPr>
        <w:pStyle w:val="Normal"/>
        <w:rPr>
          <w:sz w:val="16"/>
        </w:rPr>
      </w:pPr>
      <w:r>
        <w:rPr>
          <w:sz w:val="16"/>
        </w:rPr>
        <w:t>ул. Володарского, 69, тел 8(39565) 6-04-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ЕШЕНИЕ </w:t>
      </w:r>
    </w:p>
    <w:p>
      <w:pPr>
        <w:pStyle w:val="Normal"/>
        <w:shd w:fill="FFFFFF" w:val="clear"/>
        <w:spacing w:before="226" w:after="0"/>
        <w:rPr/>
      </w:pPr>
      <w:r>
        <w:rPr/>
        <w:t xml:space="preserve">№ </w:t>
      </w:r>
      <w:r>
        <w:rPr/>
        <w:t>102/22</w:t>
      </w:r>
    </w:p>
    <w:p>
      <w:pPr>
        <w:pStyle w:val="Normal"/>
        <w:shd w:fill="FFFFFF" w:val="clear"/>
        <w:spacing w:before="226" w:after="0"/>
        <w:rPr/>
      </w:pPr>
      <w:r>
        <w:rPr/>
        <w:t>«29» мая  2014 г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шение Думы Усть-Кут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(городского поселения) от 19.12.2013г. № 85/16 </w:t>
      </w:r>
    </w:p>
    <w:p>
      <w:pPr>
        <w:pStyle w:val="Normal"/>
        <w:rPr/>
      </w:pPr>
      <w:r>
        <w:rPr>
          <w:sz w:val="24"/>
          <w:szCs w:val="24"/>
        </w:rPr>
        <w:t>«О  бюджете Усть-Кутского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городского поселения)  на 2014 год и на плановый период  2015 и 201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Руководствуясь Бюджетным кодексом Российской Федерации, Федеральным законом  «Об общих принципах организации местного самоуправления в Российской Федерации» ст. ст. 25,58,64 Устава Усть-Кутского муниципального образования (городского поселения), Положением о бюджетном процессе в Усть-Кутском муниципальном образовании (городском поселении), Дума Усть-Кутского муниципального образования (городского поселения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ИЛ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нести в решение Думы Усть-Кутского муниципального образования (городского поселения) от 19.12.2013г. № 85/16 «О бюджете Усть-Кутского муниципального образования (городского поселения) на 2014 год и на плановый период 2015 и 2016 годов» следующие изменения и дополн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. Пункт 1 Статьи 1 изложить в следующей редакции:  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 Утвердить основные характеристики местного бюджета на  2014 год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щий объем доходов местного бюджета на 2014 год в  сумме 304 290  тыс.руб., из них  объем межбюджетных трансфертов из других бюджетов бюджетной системы Российской Федерации в сумме 145 899 тыс.руб.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общий объем расходов местного бюджета на 2014 год в сумме 337 806 тыс.руб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размер дефицита местного бюджета на 2014 год в сумме 33 516 тыс. руб., или 21,2 % утвержденного общего годового объема доходов местного бюджета без учета безвозмездных поступлени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вышение дефицита местного бюджета ограничений, установленных бюджетным законодательством, осуществлено в пределах снижения   остатков средств на счете по учету средств  местного бюджета  в объеме  3 632 тыс.руб. и разницы между полученными и погашенными бюджетными кредитами  в объеме   14 102 тыс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. Пункт 2 Статьи 1 изложить в следующей редакции:   </w:t>
      </w:r>
    </w:p>
    <w:p>
      <w:pPr>
        <w:pStyle w:val="Normal"/>
        <w:jc w:val="both"/>
        <w:rPr/>
      </w:pPr>
      <w:r>
        <w:rPr>
          <w:b/>
          <w:sz w:val="24"/>
        </w:rPr>
        <w:tab/>
        <w:t>«</w:t>
      </w:r>
      <w:r>
        <w:rPr>
          <w:sz w:val="24"/>
        </w:rPr>
        <w:t>2. Утвердить основные характеристики местного бюджета на плановый период 2015 и 2016 год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щий объем доходов местного бюджета на 2015 год в сумме 265 259  тыс.руб., из них  объем межбюджетных трансфертов из других бюджетов бюджетной системы Российской Федерации в сумме 104 477 тыс.руб., на 2016 год в сумме 237 138  тыс.руб., из них объем межбюджетных трансфертов, получаемых из других бюджетов бюджетной системы Российской Федерации  в сумме 62 743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щий объем расходов местного бюджета на 2015 год в сумме 278 526 тыс.руб., в том числе условно утвержденные расходы в сумме 5 000 тыс.руб., на 2016 год в сумме 251 181        тыс. руб., в том числе условно утвержденные расходы в сумме 15 000 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змер дефицита местного бюджета на 2015 год в сумме 13 267 тыс. руб., или 8,3 % утвержденного общего годового объема доходов местного бюджета без учета безвозмездных поступлений, на  2016 год в сумме 14 043  тыс.руб., или 8,1  %  утвержденного общего годового объема доходов местного бюджета без учета безвозмездных поступлений.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III</w:t>
      </w:r>
      <w:r>
        <w:rPr>
          <w:sz w:val="24"/>
        </w:rPr>
        <w:t>.   Пункт 1 статьи 9 дополнить  подпунктами 1.4. и 1.5.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свещения в средствах массовой информации деятельности администрации Усть-Кутского муниципального образования (городского поселения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 xml:space="preserve">1.5. возмещения затрат управляющим организациям, оказывающим собственникам помещений услуги по вывозу жидких бытовых отходов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IV</w:t>
      </w:r>
      <w:r>
        <w:rPr>
          <w:sz w:val="24"/>
        </w:rPr>
        <w:t>. Статью 9 дополнить частями 4 и 5 следующего содержан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ab/>
        <w:t>4. Установить, что в 2014 году и плановых периодах 2015 и 2016 годов за счет средств местного бюджета юридическим лицам (за исключением государственных (муниципальных) учреждений), индивидуальным предпринимателям, физическим лицам предоставляются гранты в форме субсидий в целях реализации мероприятий муниципальной программы Усть-Кутского муниципального образования (городского поселения) «Молодежная политика. Приоритеты, перспективы развития на 2014 -2016 годы» в случае организации летнего отдыха и трудовой занятости молодеж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ab/>
        <w:t xml:space="preserve">5. Порядок предоставления субсидий, указанных в части 4 настоящей статьи устанавливается муниципальными нормативными правовыми актами администрации Усть-Кутского муниципального образования (городского поселения).       </w:t>
        <w:tab/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</w:rPr>
        <w:t>. Пункт 1 статьи 11 изложить в следующей редакц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Установить, что в 2014 году и плановом периоде 2015 и 2016 годов за счет средств местного бюджета предоставляются следующие субсидии и гранты в форме субсидий некоммерческим организациям, не являющимся казенными учреждениям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Субсидии иным некоммерческим организациям, не являющимся государственными (муниципальными) учреждениями в целях реализации мероприятий муниципальной программы Усть-Кутского муниципального образования (городского поселения) «Поддержка социально-ориентированных некоммерческих организаций Усть-Кутского муниципального образования (городского поселения) на 2014-2016 годы» в случае:</w:t>
      </w:r>
    </w:p>
    <w:p>
      <w:pPr>
        <w:pStyle w:val="Normal"/>
        <w:ind w:firstLine="567"/>
        <w:jc w:val="both"/>
        <w:rPr/>
      </w:pPr>
      <w:r>
        <w:rPr>
          <w:sz w:val="24"/>
        </w:rPr>
        <w:t>а) поддержки социально-ориентированных некоммерческих организаций в городе Усть-Кут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реализации экологического проекта «Мы за чистый город».</w:t>
      </w:r>
    </w:p>
    <w:p>
      <w:pPr>
        <w:pStyle w:val="Normal"/>
        <w:ind w:firstLine="567"/>
        <w:jc w:val="both"/>
        <w:rPr/>
      </w:pPr>
      <w:r>
        <w:rPr>
          <w:sz w:val="24"/>
        </w:rPr>
        <w:t>1.2. Гранты в форме субсидий бюджетным и автономным учреждениям, включая учреждения, в отношении которых администрация Усть-Кутского муниципального образования (городского поселения) не осуществляет функции и полномочия учредителя в целях реализации мероприятий муниципальной программы Усть-Кутского муниципального образования (городского поселения) «Молодежная политика. Приоритеты, перспективы развития на 2014-2016 годы» в случае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а) организации летнего отдыха и трудовой занятости молодежи.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lang w:val="en-US"/>
        </w:rPr>
        <w:t>VI</w:t>
      </w:r>
      <w:r>
        <w:rPr>
          <w:sz w:val="24"/>
        </w:rPr>
        <w:t xml:space="preserve">. Приложения № 1,2,3,6,7,8,9,10,11,12,13,14,15,16,17,18,19 к решению Думы Усть-Кутского муниципального образования (городского поселения) от 19.12.2013г. № 85/16 «О бюджете Усть-Кутского муниципального образования (городского поселения) на 2014 год и на плановый период 2015 и 2016 годов» изложить в новой редакции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VII</w:t>
      </w:r>
      <w:r>
        <w:rPr>
          <w:sz w:val="24"/>
        </w:rPr>
        <w:t>. Настоящее решение подлежит опубликованию на официальном сайте администрации Усть-Кутского муниципального образования (городского поселения) в сети «Интерне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 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«Город Усть-Кут»                                               В.Г. Кривонос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12" w:right="852" w:gutter="0" w:header="72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8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4"/>
      <w:type w:val="nextPage"/>
      <w:pgSz w:w="11906" w:h="16838"/>
      <w:pgMar w:left="1221" w:right="1775" w:gutter="0" w:header="720" w:top="1040" w:footer="0" w:bottom="360"/>
      <w:pgNumType w:fmt="decimal"/>
      <w:cols w:num="2" w:equalWidth="false" w:sep="false">
        <w:col w:w="3599" w:space="3234"/>
        <w:col w:w="20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outline/>
      <w:shadow/>
      <w:sz w:val="7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42:00Z</dcterms:created>
  <dc:creator>Администратор</dc:creator>
  <dc:description/>
  <cp:keywords/>
  <dc:language>en-US</dc:language>
  <cp:lastModifiedBy>ННВ</cp:lastModifiedBy>
  <cp:lastPrinted>2014-05-29T10:40:00Z</cp:lastPrinted>
  <dcterms:modified xsi:type="dcterms:W3CDTF">2014-05-30T01:42:00Z</dcterms:modified>
  <cp:revision>2</cp:revision>
  <dc:subject/>
  <dc:title>ДУМА</dc:title>
</cp:coreProperties>
</file>